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cology Yr 8 Key Concepts – 6 weeks max</w:t>
        <w:tab/>
        <w:tab/>
        <w:t>Name: 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3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843"/>
        <w:gridCol w:w="1524"/>
        <w:gridCol w:w="1736"/>
        <w:gridCol w:w="164"/>
        <w:gridCol w:w="579"/>
        <w:gridCol w:w="64"/>
        <w:gridCol w:w="61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Key Concept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Voca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Assessments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Sign Off</w:t>
            </w:r>
          </w:p>
        </w:tc>
      </w:tr>
      <w:tr>
        <w:trPr>
          <w:trHeight w:val="25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1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logy is the study of relationship between organisms and their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hysical 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2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systems are a group of plants and animals interacting together in a particular location and how they are affected by the 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3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Identify and compare different habitats and identify the organism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and physical factors that make them differen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4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xplain how fire affects Australian habitat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5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Organisms have adaptations that help them survive in their habita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6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Food chains and Food webs show the flow of energy through an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syst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Cambria" w:ascii="Cambria" w:hAnsi="Cambria"/>
                <w:sz w:val="18"/>
                <w:lang w:val="en-US" w:bidi="en-US"/>
              </w:rPr>
              <w:t xml:space="preserve">7.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Human impact on ecosystem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log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system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nvironment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hysical factor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Biosphere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Biome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Habitat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icrohabita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Non‐living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Adaptations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Terrestria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Aquatic</w:t>
            </w: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 xml:space="preserve"> Acidit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Salinit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Nutrient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Intertida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Competition</w:t>
            </w:r>
            <w:r>
              <w:rPr>
                <w:rFonts w:cs="Cambria" w:ascii="Cambria" w:hAnsi="Cambria"/>
                <w:color w:val="E9E9E9"/>
                <w:sz w:val="18"/>
                <w:szCs w:val="18"/>
                <w:lang w:val="en-US" w:bidi="en-US"/>
              </w:rPr>
              <w:t>ical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Physiological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Structural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Developmental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Behavioural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color w:val="000000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Decompose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en-US" w:bidi="en-US"/>
              </w:rPr>
              <w:t>Mutualism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 Heterotroph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Autotroph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nsumer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roducer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Tertiar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Secondary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rimar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Assessments for this topic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 xml:space="preserve">1 prac </w:t>
            </w:r>
            <w:r>
              <w:rPr>
                <w:rFonts w:cs="Cambria-Bold;Cambria Bold" w:ascii="Cambria-Bold;Cambria Bold" w:hAnsi="Cambria-Bold;Cambria Bold"/>
                <w:b/>
                <w:bCs/>
                <w:i/>
                <w:sz w:val="18"/>
                <w:szCs w:val="22"/>
                <w:lang w:val="en-US" w:bidi="en-US"/>
              </w:rPr>
              <w:t>(could be Mould prac)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1 test</w:t>
            </w:r>
          </w:p>
          <w:p>
            <w:pPr>
              <w:pStyle w:val="Normal"/>
              <w:rPr/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 xml:space="preserve">1 poster </w:t>
            </w:r>
            <w:r>
              <w:rPr>
                <w:rFonts w:cs="Cambria-Bold;Cambria Bold" w:ascii="Cambria-Bold;Cambria Bold" w:hAnsi="Cambria-Bold;Cambria Bold"/>
                <w:b/>
                <w:bCs/>
                <w:i/>
                <w:sz w:val="18"/>
                <w:szCs w:val="22"/>
                <w:lang w:val="en-US" w:bidi="en-US"/>
              </w:rPr>
              <w:t>(Introduced species)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ne at school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ne at Hom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Priority 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-Bold;Cambria Bold"/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Suggested Activity</w:t>
            </w:r>
          </w:p>
        </w:tc>
        <w:tc>
          <w:tcPr>
            <w:tcW w:w="3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2"/>
                <w:szCs w:val="22"/>
                <w:lang w:val="en-US" w:bidi="en-US"/>
              </w:rPr>
              <w:t>Extension &amp; Variatio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>1. Ecosystem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What is ecology – handout availab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mpare habitats and identify the biological and physical factor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Text book Pg 85 </w:t>
            </w:r>
            <w:r>
              <w:rPr>
                <w:rFonts w:cs="Cambria-Bold;Cambria Bold" w:ascii="Marker Felt" w:hAnsi="Marker Felt"/>
                <w:sz w:val="18"/>
                <w:szCs w:val="18"/>
                <w:lang w:val="en-US" w:bidi="en-US"/>
              </w:rPr>
              <w:t>‐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 88 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system</w:t>
            </w:r>
            <w:r>
              <w:rPr>
                <w:rFonts w:cs="Cambria" w:ascii="Cambria" w:hAnsi="Cambria"/>
                <w:lang w:val="en-US" w:bidi="en-US"/>
              </w:rPr>
              <w:t>.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“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What is ecology” handout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Go out of the class room and find some habitats – do sketches  or take photos and compare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>2. Micro habitats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Read section on Pg 95 “Effects of the non living environment”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Pg 87 </w:t>
            </w:r>
            <w:r>
              <w:rPr>
                <w:rFonts w:cs="Cambria-Bold;Cambria Bold" w:ascii="Marker Felt" w:hAnsi="Marker Felt"/>
                <w:sz w:val="18"/>
                <w:szCs w:val="18"/>
                <w:lang w:val="en-US" w:bidi="en-US"/>
              </w:rPr>
              <w:t>‐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icro habitats have a range of physical factors different to adjacent habitats – Mapping and data collection activity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icrohabitats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xplore the school with thermometers and digital probes (pH meters etc) and make a map and draw the location of 3</w:t>
            </w:r>
            <w:r>
              <w:rPr>
                <w:rFonts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showing the features that made it a microhabitat and list the animals and plants found there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lang w:val="en-US" w:bidi="en-US"/>
              </w:rPr>
              <w:t xml:space="preserve">Hints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Mulch heap, under buildings, front of the school under the gum tree, beneath the bark of the gum tree etc – See 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>Prac 1 Pg 103 for pH of soil prac if required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>Prac 2 Pg 94 Modelling an ecosystem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Go to the beach and explore the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icrohabitats on the way – same a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suggested activit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lassification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ond scum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systems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>3. Adapting to change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>Text book Pg 98-99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Scientific diagrams and labels of detritovores &amp; decomposer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 xml:space="preserve">Do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  <w:lang w:val="en-US" w:bidi="en-US"/>
              </w:rPr>
              <w:t xml:space="preserve">Questions </w:t>
            </w: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>Pg 100 Q1 to 11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cology -</w:t>
            </w:r>
            <w:r>
              <w:rPr>
                <w:rFonts w:cs="Cambria" w:ascii="Cambria" w:hAnsi="Cambria"/>
                <w:sz w:val="22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Adaptation worksheet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" w:ascii="Cambria" w:hAnsi="Cambria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Leaf litter bug prac – what adaptations are evident here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Video – Sspider: Come into my parlor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>4. Australian Ecosystem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>Pg 88 to 90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xamining bushfires, droughts, tropical cyclones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Burning leaf (dry/moist gum, eucalypt, etc) prac OR </w:t>
            </w:r>
            <w:r>
              <w:rPr>
                <w:rFonts w:cs="Symbol" w:ascii="Symbol" w:hAnsi="Symbol"/>
                <w:lang w:val="en-US" w:bidi="en-US"/>
              </w:rPr>
              <w:t xml:space="preserve">•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>Research the causes of Black Saturda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edia analysis on fires, droughts, cyclones.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>Recycling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 xml:space="preserve">Do </w:t>
            </w:r>
            <w:r>
              <w:rPr>
                <w:rFonts w:cs="Cambria-Bold;Cambria Bold" w:ascii="Cambria-Bold;Cambria Bold" w:hAnsi="Cambria-Bold;Cambria Bold"/>
                <w:b/>
                <w:bCs/>
                <w:sz w:val="18"/>
                <w:szCs w:val="18"/>
                <w:lang w:val="en-US" w:bidi="en-US"/>
              </w:rPr>
              <w:t xml:space="preserve">Remember </w:t>
            </w:r>
            <w:r>
              <w:rPr>
                <w:rFonts w:cs="Cambria-Bold;Cambria Bold" w:ascii="Cambria-Bold;Cambria Bold" w:hAnsi="Cambria-Bold;Cambria Bold"/>
                <w:sz w:val="18"/>
                <w:szCs w:val="18"/>
                <w:lang w:val="en-US" w:bidi="en-US"/>
              </w:rPr>
              <w:t>Activities on Pg 7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Testing Soil pH on Pg 103 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sz w:val="18"/>
                <w:szCs w:val="18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ffect of an abiotic factor on plant growth Pg 103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0"/>
                <w:szCs w:val="20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0"/>
                <w:szCs w:val="20"/>
                <w:lang w:val="en-US" w:bidi="en-US"/>
              </w:rPr>
              <w:t>5. Food chains and food webs Unit 4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Photosynthesis – producers=autotrophs,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nsumers=heterotrophs, and include herbivores (primar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nsumer), carnivores + omnivores, (secondary consumers) and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teritiary consumers.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Draw food chains and label trophic level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mpare high biodiversity and low biodiversity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Food webs –combine food chains to make a foodweb – Focus on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nergy flow through the web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Do software food chains and food webs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 xml:space="preserve">Introduce Species research assignment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ymbol" w:hAnsi="Symbol" w:cs="Symbol"/>
                <w:lang w:val="en-US" w:bidi="en-US"/>
              </w:rPr>
            </w:pPr>
            <w:r>
              <w:rPr>
                <w:rFonts w:cs="Symbol" w:ascii="Symbol" w:hAnsi="Symbol"/>
                <w:lang w:val="en-US" w:bidi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  <w:lang w:val="en-US" w:bidi="en-US"/>
              </w:rPr>
            </w:pPr>
            <w:r>
              <w:rPr>
                <w:rFonts w:cs="Symbol" w:ascii="Symbol" w:hAnsi="Symbol"/>
                <w:b/>
                <w:sz w:val="18"/>
                <w:lang w:val="en-US" w:bidi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0"/>
                <w:szCs w:val="20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b/>
                <w:bCs/>
                <w:sz w:val="20"/>
                <w:szCs w:val="20"/>
                <w:lang w:val="en-US" w:bidi="en-US"/>
              </w:rPr>
              <w:t>6. Human Activity on the ecosystem Unit 4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nhanced Green house effect – Use diagrams to describe thi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b/>
                <w:b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bidi="en-US"/>
              </w:rPr>
              <w:t>Pg 114</w:t>
            </w:r>
          </w:p>
          <w:p>
            <w:pPr>
              <w:pStyle w:val="Normal"/>
              <w:widowControl w:val="false"/>
              <w:autoSpaceDE w:val="false"/>
              <w:rPr>
                <w:rFonts w:ascii="Cambria-Bold;Cambria Bold" w:hAnsi="Cambria-Bold;Cambria Bold" w:cs="Cambria-Bold;Cambria Bold"/>
                <w:b/>
                <w:b/>
                <w:bCs/>
                <w:sz w:val="20"/>
                <w:szCs w:val="20"/>
                <w:lang w:val="en-US" w:bidi="en-US"/>
              </w:rPr>
            </w:pPr>
            <w:r>
              <w:rPr>
                <w:rFonts w:cs="Cambria-Bold;Cambria Bold" w:ascii="Cambria-Bold;Cambria Bold" w:hAnsi="Cambria-Bold;Cambria Bold"/>
                <w:lang w:val="en-US" w:bidi="en-US"/>
              </w:rPr>
              <w:t>•</w:t>
            </w:r>
            <w:r>
              <w:rPr>
                <w:rFonts w:eastAsia="Cambria-Bold;Cambria Bold" w:cs="Cambria-Bold;Cambria Bold" w:ascii="Cambria-Bold;Cambria Bold" w:hAnsi="Cambria-Bold;Cambria Bold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Water pollution – sample the local area for water pollution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Examine the effect of energy efficient light bulbs on your home electricity bill – use cost of power = (18c x hours used)/the light wattage – Compare CFL and LED lights</w:t>
            </w:r>
          </w:p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  <w:lang w:val="en-US" w:bidi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Bring in water samples from the local area eg from home water tanks and ponds and measure pH, Turbidity, datalogger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mbria" w:hAnsi="Cambria" w:cs="Cambria"/>
                <w:sz w:val="18"/>
                <w:szCs w:val="18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Make a chart and</w:t>
            </w:r>
          </w:p>
          <w:p>
            <w:pPr>
              <w:pStyle w:val="Normal"/>
              <w:widowControl w:val="false"/>
              <w:autoSpaceDE w:val="false"/>
              <w:rPr>
                <w:rFonts w:ascii="Symbol" w:hAnsi="Symbol" w:cs="Symbol"/>
                <w:lang w:val="en-US" w:bidi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bidi="en-US"/>
              </w:rPr>
              <w:t>compare total cost over the life of the bulb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  <w:lang w:val="en-US" w:bidi="en-US"/>
              </w:rPr>
            </w:pPr>
            <w:r>
              <w:rPr>
                <w:rFonts w:cs="Symbol" w:ascii="Symbol" w:hAnsi="Symbol"/>
                <w:b/>
                <w:sz w:val="18"/>
                <w:lang w:val="en-US" w:bidi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-Bold">
    <w:altName w:val="Cambria Bold"/>
    <w:charset w:val="4d"/>
    <w:family w:val="auto"/>
    <w:pitch w:val="default"/>
  </w:font>
  <w:font w:name="Cambria">
    <w:charset w:val="00"/>
    <w:family w:val="auto"/>
    <w:pitch w:val="variable"/>
  </w:font>
  <w:font w:name="Marker Felt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20:00Z</dcterms:created>
  <dc:creator>.. ..</dc:creator>
  <dc:description/>
  <cp:keywords/>
  <dc:language>en-US</dc:language>
  <cp:lastModifiedBy>.. ..</cp:lastModifiedBy>
  <dcterms:modified xsi:type="dcterms:W3CDTF">2011-02-03T01:42:00Z</dcterms:modified>
  <cp:revision>68</cp:revision>
  <dc:subject/>
  <dc:title>Ecology Yr 8 Key Concepts – 6 weeks max</dc:title>
</cp:coreProperties>
</file>